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1645897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2730715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5227863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4710051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4543595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2154752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0199810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9387237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5922833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