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6813350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9341262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9787526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713582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2530917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9929832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0040230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3940814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8884117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